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075" cy="9417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4914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pt" to="458.95pt,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-19050</wp:posOffset>
                </wp:positionV>
                <wp:extent cx="4848225" cy="771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COCC Placement Te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COMPASS Scores and Placement Guidel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60.75pt;mso-wrap-distance-left:9.05pt;mso-wrap-distance-right:9.05pt;mso-wrap-distance-top:0pt;mso-wrap-distance-bottom:0pt;margin-top:-1.5pt;mso-position-vertical-relative:text;margin-left:7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COCC Placement Test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40"/>
                          <w:szCs w:val="40"/>
                        </w:rPr>
                        <w:t>COMPASS Scores and Placement Guide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3"/>
        <w:gridCol w:w="6930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SS Score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cemen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Math placement </w:t>
            </w:r>
            <w:r>
              <w:rPr>
                <w:sz w:val="22"/>
                <w:szCs w:val="22"/>
              </w:rPr>
              <w:t>(If you have any questions about your math placement, please see a math advisor.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-Algebr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H 10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4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H 20 if your fraction skills are strong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1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H 60, 85, or BA 104 (depending on your major or program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gebr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 to Pre-Algebra score for placement.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4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H 60, 85, or BA 104 (depending on your major or program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H 65, 85, or BA 104 (depending on your major or program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8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H 95, 85, or BA 104 (depending on your major or program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1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TH 105, 111, 211, 85, or BA 104 (depending on your major or program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ge Algebr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 to Algebra score for placement.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TH 105, 111, 211, 85, or BA 104 (depending on your major or program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H 112 (depending on your major or program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gonometry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 to your College Algebra score for placement.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H 112 (depending on your major or program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H 251 (depending on your major or program)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and Writing Placement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5 on either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ult with ABE, ELL, or Disability Services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9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 6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4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 6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7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 6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-1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 6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-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4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 6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-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7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 65 or 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-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1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 1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45:00Z</dcterms:created>
  <dc:creator>Template</dc:creator>
  <dc:description/>
  <cp:keywords/>
  <dc:language>en-US</dc:language>
  <cp:lastModifiedBy>capcenter</cp:lastModifiedBy>
  <cp:lastPrinted>2009-02-18T12:19:00Z</cp:lastPrinted>
  <dcterms:modified xsi:type="dcterms:W3CDTF">2010-04-06T15:45:00Z</dcterms:modified>
  <cp:revision>2</cp:revision>
  <dc:subject/>
  <dc:title>COMPASS Scores</dc:title>
</cp:coreProperties>
</file>